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955660781"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618428408"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2095338839"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1371488124"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50763372"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